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2-3 Beam Path to the X,Y Motion Syste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5486400</wp:posOffset>
                </wp:positionV>
                <wp:extent cx="2832735" cy="261620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735" cy="261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50490" cy="2523490"/>
                                  <wp:effectExtent l="0" t="0" r="0" b="0"/>
                                  <wp:docPr id="2" name="Mirror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Mirror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15232" t="-8" r="30492" b="-47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0490" cy="2523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05pt;height:206pt;mso-wrap-distance-left:9.05pt;mso-wrap-distance-right:9.05pt;mso-wrap-distance-top:0pt;mso-wrap-distance-bottom:0pt;margin-top:432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50490" cy="2523490"/>
                            <wp:effectExtent l="0" t="0" r="0" b="0"/>
                            <wp:docPr id="3" name="Mirror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Mirror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15232" t="-8" r="30492" b="-47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0490" cy="2523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2400300</wp:posOffset>
                </wp:positionV>
                <wp:extent cx="2971800" cy="262890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51455" cy="2424430"/>
                                  <wp:effectExtent l="0" t="0" r="0" b="0"/>
                                  <wp:docPr id="5" name="mirror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mirror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21857" t="-8" r="2226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1455" cy="2424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07pt;mso-wrap-distance-left:9.05pt;mso-wrap-distance-right:9.05pt;mso-wrap-distance-top:0pt;mso-wrap-distance-bottom:0pt;margin-top:189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51455" cy="2424430"/>
                            <wp:effectExtent l="0" t="0" r="0" b="0"/>
                            <wp:docPr id="6" name="mirror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mirror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21857" t="-8" r="2226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1455" cy="2424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5486400</wp:posOffset>
                </wp:positionV>
                <wp:extent cx="3060065" cy="2783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278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0835" cy="2681605"/>
                                  <wp:effectExtent l="0" t="0" r="0" b="0"/>
                                  <wp:docPr id="8" name="lens%20carriag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lens%20carriag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16021" t="-8" r="3161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0835" cy="2681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219.2pt;mso-wrap-distance-left:9.05pt;mso-wrap-distance-right:9.05pt;mso-wrap-distance-top:0pt;mso-wrap-distance-bottom:0pt;margin-top:432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0835" cy="2681605"/>
                            <wp:effectExtent l="0" t="0" r="0" b="0"/>
                            <wp:docPr id="9" name="lens%20carriag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lens%20carriag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16021" t="-8" r="3161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0835" cy="2681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00</wp:posOffset>
                </wp:positionV>
                <wp:extent cx="2945765" cy="258318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765" cy="2583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51455" cy="2482850"/>
                                  <wp:effectExtent l="0" t="0" r="0" b="0"/>
                                  <wp:docPr id="11" name="j直立折射座組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j直立折射座組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22371" t="-8" r="2288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1455" cy="2482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5pt;height:203.4pt;mso-wrap-distance-left:9.05pt;mso-wrap-distance-right:9.05pt;mso-wrap-distance-top:0pt;mso-wrap-distance-bottom:0pt;margin-top:180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51455" cy="2482850"/>
                            <wp:effectExtent l="0" t="0" r="0" b="0"/>
                            <wp:docPr id="12" name="j直立折射座組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j直立折射座組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22371" t="-8" r="2288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1455" cy="2482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3895</wp:posOffset>
                </wp:positionH>
                <wp:positionV relativeFrom="paragraph">
                  <wp:posOffset>5029200</wp:posOffset>
                </wp:positionV>
                <wp:extent cx="800100" cy="3429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 2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96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 2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4914900</wp:posOffset>
                </wp:positionV>
                <wp:extent cx="685800" cy="3429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 2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87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 2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3895</wp:posOffset>
                </wp:positionH>
                <wp:positionV relativeFrom="paragraph">
                  <wp:posOffset>8115300</wp:posOffset>
                </wp:positionV>
                <wp:extent cx="800100" cy="3429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 2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39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 2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8341995</wp:posOffset>
                </wp:positionV>
                <wp:extent cx="914400" cy="3429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 2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656.8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 2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 w:val="false"/>
          <w:b w:val="false"/>
          <w:shd w:fill="D8D8D8" w:val="clear"/>
        </w:rPr>
      </w:pPr>
      <w:r>
        <w:rPr>
          <w:b w:val="false"/>
          <w:shd w:fill="D8D8D8" w:val="clear"/>
        </w:rPr>
        <w:t xml:space="preserve">How to re-Alignment the laser beam from mirror 1 to X, Y Motion System </w:t>
      </w:r>
    </w:p>
    <w:p>
      <w:pPr>
        <w:pStyle w:val="Style13"/>
        <w:numPr>
          <w:ilvl w:val="0"/>
          <w:numId w:val="2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3200400</wp:posOffset>
                </wp:positionV>
                <wp:extent cx="342900" cy="457200"/>
                <wp:effectExtent l="4445" t="3175" r="381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52pt" to="116.95pt,28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To stick a paper on the backside of the Hole. (Fig 2-4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3895</wp:posOffset>
                </wp:positionH>
                <wp:positionV relativeFrom="paragraph">
                  <wp:posOffset>3657600</wp:posOffset>
                </wp:positionV>
                <wp:extent cx="800100" cy="3429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rror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88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rro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3657600</wp:posOffset>
                </wp:positionV>
                <wp:extent cx="685800" cy="3429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88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numPr>
          <w:ilvl w:val="0"/>
          <w:numId w:val="2"/>
        </w:numPr>
        <w:rPr/>
      </w:pPr>
      <w:r>
        <w:rPr/>
        <w:t>To press ENTER till the paper burning a tiny point.</w:t>
      </w:r>
    </w:p>
    <w:p>
      <w:pPr>
        <w:pStyle w:val="Style13"/>
        <w:numPr>
          <w:ilvl w:val="0"/>
          <w:numId w:val="2"/>
        </w:numPr>
        <w:rPr/>
      </w:pPr>
      <w:r>
        <w:rPr/>
        <w:t>If the tiny point is not in the center of the Hole (Fig 2-4) please adjusts the Prism Mount for Mirror 1 (Fig 2-3) at the same time refer to the Red Beam Point to figure out the probably position of the Laser Beam.</w:t>
      </w:r>
    </w:p>
    <w:p>
      <w:pPr>
        <w:pStyle w:val="Style13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2171700</wp:posOffset>
                </wp:positionV>
                <wp:extent cx="0" cy="342900"/>
                <wp:effectExtent l="5080" t="0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71pt" to="360pt,19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3771900</wp:posOffset>
                </wp:positionV>
                <wp:extent cx="457200" cy="914400"/>
                <wp:effectExtent l="4445" t="2540" r="444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7pt" to="35.95pt,3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800100</wp:posOffset>
                </wp:positionV>
                <wp:extent cx="1257300" cy="571500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3pt" to="341.95pt,1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3657600</wp:posOffset>
                </wp:positionV>
                <wp:extent cx="571500" cy="1257300"/>
                <wp:effectExtent l="4445" t="254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88pt" to="323.95pt,3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5715000</wp:posOffset>
                </wp:positionV>
                <wp:extent cx="1028700" cy="457200"/>
                <wp:effectExtent l="2540" t="444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50pt" to="332.95pt,48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Re-do the step1~3 until the laser beam will be shoot in the center of the paper (Fig 2-4).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6695</wp:posOffset>
                </wp:positionH>
                <wp:positionV relativeFrom="paragraph">
                  <wp:posOffset>3429000</wp:posOffset>
                </wp:positionV>
                <wp:extent cx="800100" cy="4572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rror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270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rror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0</wp:posOffset>
                </wp:positionV>
                <wp:extent cx="800100" cy="45720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rror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3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rror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6059805</wp:posOffset>
                </wp:positionV>
                <wp:extent cx="685800" cy="4572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zz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477.1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zz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3314700</wp:posOffset>
                </wp:positionV>
                <wp:extent cx="914400" cy="34290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rror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61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rror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2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16:09:00Z</dcterms:created>
  <dc:creator>GCC</dc:creator>
  <dc:description/>
  <dc:language>en-US</dc:language>
  <cp:lastModifiedBy>Customer</cp:lastModifiedBy>
  <cp:lastPrinted>2000-02-18T15:42:00Z</cp:lastPrinted>
  <dcterms:modified xsi:type="dcterms:W3CDTF">2000-04-09T16:14:00Z</dcterms:modified>
  <cp:revision>3</cp:revision>
  <dc:subject/>
  <dc:title>Fig 2-1-2 Beam Path</dc:title>
</cp:coreProperties>
</file>