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14935</wp:posOffset>
                </wp:positionV>
                <wp:extent cx="68643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1-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70.05pt;margin-top:9.05pt;width:5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1-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229235</wp:posOffset>
                </wp:positionV>
                <wp:extent cx="5721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18.0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32"/>
        </w:rPr>
        <w:t>1-2 Motion System</w:t>
      </w:r>
      <w:r>
        <w:rPr>
          <w:b/>
          <w:sz w:val="32"/>
        </w:rPr>
        <w:t xml:space="preserve"> Assembly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4578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1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5pt;margin-top:0.05pt;width:3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1-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1750</wp:posOffset>
                </wp:positionH>
                <wp:positionV relativeFrom="paragraph">
                  <wp:posOffset>57785</wp:posOffset>
                </wp:positionV>
                <wp:extent cx="343535" cy="457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2.5pt;margin-top:4.55pt;width:2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8950</wp:posOffset>
                </wp:positionH>
                <wp:positionV relativeFrom="paragraph">
                  <wp:posOffset>-55880</wp:posOffset>
                </wp:positionV>
                <wp:extent cx="4578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8.5pt;margin-top:-4.4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457835" cy="4578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2pt;margin-top:0.05pt;width:3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45783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2pt;margin-top:0.05pt;width:3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-113030</wp:posOffset>
                </wp:positionV>
                <wp:extent cx="229235" cy="4578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1pt;margin-top:-8.9pt;width:1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    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             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028700" cy="2857500"/>
                <wp:effectExtent l="5080" t="1905" r="508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70.95pt,224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685800" cy="2400300"/>
                <wp:effectExtent l="5080" t="190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59.95pt,18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457200" cy="2057400"/>
                <wp:effectExtent l="5080" t="1270" r="508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23.95pt,16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1485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1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42900" cy="1600200"/>
                <wp:effectExtent l="5080" t="1270" r="50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96.95pt,12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457200" cy="1600200"/>
                <wp:effectExtent l="5080" t="1905" r="508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51.95pt,12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571500" cy="2400300"/>
                <wp:effectExtent l="5080" t="1270" r="508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97.95pt,18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800100" cy="2628900"/>
                <wp:effectExtent l="5080" t="1905" r="508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42.95pt,206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073015" cy="70866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03470" cy="6908800"/>
                                  <wp:effectExtent l="0" t="0" r="0" b="0"/>
                                  <wp:docPr id="18" name="motion%20system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motion%20system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2559" t="-7" r="46406" b="47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3470" cy="690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45pt;height:558pt;mso-wrap-distance-left:9.05pt;mso-wrap-distance-right:9.05pt;mso-wrap-distance-top:0pt;mso-wrap-distance-bottom:0pt;margin-top: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03470" cy="6908800"/>
                            <wp:effectExtent l="0" t="0" r="0" b="0"/>
                            <wp:docPr id="19" name="motion%20system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motion%20system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2559" t="-7" r="46406" b="47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3470" cy="690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914400" cy="3771900"/>
                <wp:effectExtent l="5080" t="1270" r="508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314.95pt,30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457200" cy="354330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70.95pt,27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143000" cy="240030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07.95pt,18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800100" cy="2057400"/>
                <wp:effectExtent l="4445" t="1905" r="444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116.95pt,17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685800" cy="2171700"/>
                <wp:effectExtent l="5080" t="1905" r="508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43.95pt,17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42900" cy="1828800"/>
                <wp:effectExtent l="5080" t="1270" r="508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24.95pt,14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14650</wp:posOffset>
                </wp:positionH>
                <wp:positionV relativeFrom="paragraph">
                  <wp:posOffset>57785</wp:posOffset>
                </wp:positionV>
                <wp:extent cx="343535" cy="4578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9.5pt;margin-top:4.55pt;width:2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43050</wp:posOffset>
                </wp:positionH>
                <wp:positionV relativeFrom="paragraph">
                  <wp:posOffset>57785</wp:posOffset>
                </wp:positionV>
                <wp:extent cx="343535" cy="4578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1.5pt;margin-top:4.55pt;width:2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57835" cy="4578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2pt;margin-top:0.05pt;width:3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0</wp:posOffset>
                </wp:positionH>
                <wp:positionV relativeFrom="paragraph">
                  <wp:posOffset>57785</wp:posOffset>
                </wp:positionV>
                <wp:extent cx="343535" cy="4578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0.5pt;margin-top:4.55pt;width:2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457835" cy="4578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1-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0pt;margin-top:9.05pt;width:3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1-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-113030</wp:posOffset>
                </wp:positionV>
                <wp:extent cx="457835" cy="4578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1-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0pt;margin-top:-8.95pt;width:3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1-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970"/>
        <w:gridCol w:w="2970"/>
        <w:gridCol w:w="720"/>
        <w:gridCol w:w="2520"/>
      </w:tblGrid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otion System Parts List</w:t>
            </w:r>
          </w:p>
        </w:tc>
      </w:tr>
      <w:tr>
        <w:trPr>
          <w:trHeight w:val="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te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art Nam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art 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Q’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emark</w:t>
            </w:r>
          </w:p>
        </w:tc>
      </w:tr>
      <w:tr>
        <w:trPr>
          <w:trHeight w:val="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X Motor Flat Cabl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C00059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  USD/PC</w:t>
            </w:r>
          </w:p>
        </w:tc>
      </w:tr>
      <w:tr>
        <w:trPr>
          <w:trHeight w:val="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X Tube Chai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Z01303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.5  USD/PC</w:t>
            </w:r>
          </w:p>
        </w:tc>
      </w:tr>
      <w:tr>
        <w:trPr>
          <w:trHeight w:val="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Y Tube Chai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Z0130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.5  USD/PC</w:t>
            </w:r>
          </w:p>
        </w:tc>
      </w:tr>
      <w:tr>
        <w:trPr>
          <w:trHeight w:val="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X-Axis Bel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L01304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  USD/PC</w:t>
            </w:r>
          </w:p>
        </w:tc>
      </w:tr>
      <w:tr>
        <w:trPr>
          <w:trHeight w:val="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Y-Axis Bel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L01303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  USD/PC</w:t>
            </w:r>
          </w:p>
        </w:tc>
      </w:tr>
      <w:tr>
        <w:trPr>
          <w:trHeight w:val="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X-Motor Bel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L01301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  USD/PC</w:t>
            </w:r>
          </w:p>
        </w:tc>
      </w:tr>
      <w:tr>
        <w:trPr>
          <w:trHeight w:val="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Y-Motor Bel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L01203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  USD/PC</w:t>
            </w:r>
          </w:p>
        </w:tc>
      </w:tr>
      <w:tr>
        <w:trPr>
          <w:trHeight w:val="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X-Mot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KM1300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  USD/PC</w:t>
            </w:r>
          </w:p>
        </w:tc>
      </w:tr>
      <w:tr>
        <w:trPr>
          <w:trHeight w:val="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ism Mou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K013011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.5  USD/PC</w:t>
            </w:r>
          </w:p>
        </w:tc>
      </w:tr>
      <w:tr>
        <w:trPr>
          <w:trHeight w:val="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uto Focus Assembl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KM1306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13</w:t>
            </w:r>
            <w:r>
              <w:rPr>
                <w:sz w:val="32"/>
              </w:rPr>
              <w:t xml:space="preserve">  USD/PC</w:t>
            </w:r>
          </w:p>
        </w:tc>
      </w:tr>
    </w:tbl>
    <w:p>
      <w:pPr>
        <w:pStyle w:val="Normal"/>
        <w:rPr/>
      </w:pPr>
      <w:r>
        <w:rPr>
          <w:b/>
        </w:rPr>
        <w:t xml:space="preserve">EX. </w:t>
      </w:r>
      <w:r>
        <w:rPr>
          <w:b/>
          <w:bdr w:val="single" w:sz="4" w:space="0" w:color="000000"/>
        </w:rPr>
        <w:t>1-3</w:t>
      </w:r>
      <w:r>
        <w:rPr>
          <w:b/>
        </w:rPr>
        <w:t xml:space="preserve"> </w:t>
      </w:r>
      <w:r>
        <w:rPr>
          <w:b/>
          <w:bdr w:val="single" w:sz="4" w:space="0" w:color="000000"/>
        </w:rPr>
        <w:t>1-4</w:t>
      </w:r>
      <w:r>
        <w:rPr>
          <w:b/>
        </w:rPr>
        <w:t xml:space="preserve"> </w:t>
      </w:r>
      <w:r>
        <w:rPr>
          <w:b/>
          <w:bdr w:val="single" w:sz="4" w:space="0" w:color="000000"/>
        </w:rPr>
        <w:t>1-5</w:t>
      </w:r>
      <w:r>
        <w:rPr>
          <w:b/>
        </w:rPr>
        <w:t xml:space="preserve"> </w:t>
      </w:r>
      <w:r>
        <w:rPr>
          <w:b/>
          <w:bdr w:val="single" w:sz="4" w:space="0" w:color="000000"/>
        </w:rPr>
        <w:t>1-6</w:t>
      </w:r>
      <w:r>
        <w:rPr>
          <w:b/>
        </w:rPr>
        <w:t xml:space="preserve"> </w:t>
      </w:r>
      <w:r>
        <w:rPr>
          <w:b/>
        </w:rPr>
        <w:t>Detail mechanical structure please refer to section 1-3</w:t>
      </w:r>
      <w:r>
        <w:rPr>
          <w:b/>
        </w:rPr>
        <w:t>, 1-4, 1-5, 1-6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4:00:00Z</dcterms:created>
  <dc:creator>Customer</dc:creator>
  <dc:description/>
  <dc:language>en-US</dc:language>
  <cp:lastModifiedBy>G.C.C.</cp:lastModifiedBy>
  <dcterms:modified xsi:type="dcterms:W3CDTF">2000-05-03T04:00:00Z</dcterms:modified>
  <cp:revision>2</cp:revision>
  <dc:subject/>
  <dc:title>1-2 Motion System</dc:title>
</cp:coreProperties>
</file>