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4686300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9pt" to="153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153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7pt" to="207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4003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9pt" to="207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5433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9pt" to="153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46863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9pt" to="207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8pt" to="207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708660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58pt" to="153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70866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58pt" to="207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0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05pt" to="278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491490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87pt" to="278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48006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8pt" to="431.9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87pt" to="431.9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Power Cable Layout Dia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4457700</wp:posOffset>
                </wp:positionV>
                <wp:extent cx="8001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3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51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3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52755</wp:posOffset>
                </wp:positionV>
                <wp:extent cx="2409190" cy="1037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C 100V-AC 240V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35.65pt;mso-position-vertical-relative:text;margin-left:8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C 100V-AC 240V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1710055</wp:posOffset>
                </wp:positionV>
                <wp:extent cx="580390" cy="6946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134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2624455</wp:posOffset>
                </wp:positionV>
                <wp:extent cx="1494790" cy="9232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ON/OFF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206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ON/OFF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3767455</wp:posOffset>
                </wp:positionV>
                <wp:extent cx="1494790" cy="923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MI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Line Fil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296.65pt;mso-position-vertical-relative:text;margin-left:11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MI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Line 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5253355</wp:posOffset>
                </wp:positionV>
                <wp:extent cx="580390" cy="6946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413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6167755</wp:posOffset>
                </wp:positionV>
                <wp:extent cx="1494790" cy="9232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w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485.65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we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7539355</wp:posOffset>
                </wp:positionV>
                <wp:extent cx="1494790" cy="9232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i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593.65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i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7200900</wp:posOffset>
                </wp:positionV>
                <wp:extent cx="11430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40V,DC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6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40V,DC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4681855</wp:posOffset>
                </wp:positionV>
                <wp:extent cx="1723390" cy="9232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s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wer 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368.65pt;mso-position-vertical-relative:text;margin-left:27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se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07:53:00Z</dcterms:created>
  <dc:creator>King</dc:creator>
  <dc:description/>
  <dc:language>en-US</dc:language>
  <cp:lastModifiedBy>GCC</cp:lastModifiedBy>
  <cp:lastPrinted>1999-09-09T16:57:00Z</cp:lastPrinted>
  <dcterms:modified xsi:type="dcterms:W3CDTF">2000-01-25T07:53:00Z</dcterms:modified>
  <cp:revision>2</cp:revision>
  <dc:subject/>
  <dc:title>Power Cable Layout Diagram</dc:title>
</cp:coreProperties>
</file>