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/>
        <w:ind w:left="1800" w:hanging="1800"/>
        <w:rPr/>
      </w:pPr>
      <w:r>
        <w:rPr/>
        <w:t>Mercury Parts &amp; Accessories List</w:t>
      </w:r>
    </w:p>
    <w:p>
      <w:pPr>
        <w:pStyle w:val="Heading"/>
        <w:tabs>
          <w:tab w:val="clear" w:pos="480"/>
          <w:tab w:val="left" w:pos="6660" w:leader="none"/>
        </w:tabs>
        <w:spacing w:lineRule="exact" w:line="680"/>
        <w:jc w:val="both"/>
        <w:rPr>
          <w:b/>
          <w:b/>
          <w:sz w:val="24"/>
        </w:rPr>
      </w:pPr>
      <w:r>
        <w:rPr>
          <w:b/>
          <w:sz w:val="24"/>
        </w:rPr>
        <w:t>(H): Part is also available from Holland Ex-warehouse</w:t>
        <w:tab/>
        <w:t xml:space="preserve">   Apr</w:t>
      </w:r>
      <w:r>
        <w:rPr>
          <w:b/>
          <w:color w:val="FF0000"/>
          <w:sz w:val="24"/>
        </w:rPr>
        <w:t>, 7,2000</w:t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20"/>
        <w:gridCol w:w="3000"/>
        <w:gridCol w:w="1320"/>
        <w:gridCol w:w="1440"/>
      </w:tblGrid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</w:rPr>
              <w:t>NO</w:t>
            </w:r>
            <w:r>
              <w:rPr>
                <w:color w:val="FFFFFF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Parts NO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rts Nam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ob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emark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KM1318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n Board For 12~50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17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ain Board For 100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0045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wer Boa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K00068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 Pan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KM1300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-Motor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KM1301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-Motor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KM1302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-Motor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06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 Focus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16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ser Dio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15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~100W Mirror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1326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d Beam Mirr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12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~30W Mirr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1324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~30W Carriage Mirr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13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W Mirr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1322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W Carriage Mirr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14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W Mirr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1323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W Carriage Mirr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H01357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” Focus To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H01357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” Focus To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H01358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” Focus To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H01359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” Focus To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08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” Lens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09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” Lens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10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” Lens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11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” Lens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00059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-Motor Flat Cab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0069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-Motor PC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KM1201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all Roller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1230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 Roller Assemb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20"/>
        <w:gridCol w:w="3000"/>
        <w:gridCol w:w="1320"/>
        <w:gridCol w:w="1440"/>
      </w:tblGrid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Parts NO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/>
            </w:pPr>
            <w:r>
              <w:rPr/>
              <w:t>Parts Nam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ob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emark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K01311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rism Moun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01301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indow (Top Door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01209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 Door Cylind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01212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 Door Hin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01211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 Door Hand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P01301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 Panel Stick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Z01303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Tube Cha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Z01304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Tube Cha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H01328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Rul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H01329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Rul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H01323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raving Tab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00093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M 16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C00094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M 3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 PC/Set</w:t>
            </w:r>
          </w:p>
        </w:tc>
      </w:tr>
      <w:tr>
        <w:trPr>
          <w:trHeight w:val="3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W00017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N/OFF SW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07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or Sensor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00002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ser Power Supply (12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00003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ser Power Supply (25W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00003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ser Power Supply (50W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W00004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aser Power Supply (100W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N00189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tary Kit Cable (Femal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00190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tary Kit Cable (Mal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01207A</w:t>
            </w:r>
          </w:p>
          <w:p>
            <w:pPr>
              <w:pStyle w:val="Normal"/>
              <w:jc w:val="center"/>
              <w:rPr/>
            </w:pPr>
            <w:r>
              <w:rPr/>
              <w:t>BL01208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tary Kit Belt (long &amp; shor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C/ Set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K01229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tary Kit Mo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Z01301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he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Z01302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heel With Brea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L01304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-Axis Be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L01303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Y-Axis Be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L01301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-Motor Be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01203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-Motor Be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L01302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 Axis Bel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B00009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Cab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00401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 Cab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Z01250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tton Bu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ZZ01249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Lens Cleaning Paper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ZZ01248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Lens Clean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tabs>
                <w:tab w:val="clear" w:pos="48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237" w:leader="none"/>
                <w:tab w:val="left" w:pos="6750" w:leader="none"/>
                <w:tab w:val="left" w:pos="7200" w:leader="none"/>
                <w:tab w:val="left" w:pos="7920" w:leader="none"/>
              </w:tabs>
              <w:autoSpaceDE w:val="false"/>
              <w:jc w:val="center"/>
              <w:textAlignment w:val="bottom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C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ata subject to changes without notice</w:t>
      </w:r>
    </w:p>
    <w:sectPr>
      <w:type w:val="nextPage"/>
      <w:pgSz w:w="11906" w:h="16838"/>
      <w:pgMar w:left="1797" w:right="1797" w:gutter="0" w:header="0" w:top="107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細明體;MingLiU" w:cs="MS Serif;Times New Roman"/>
      <w:color w:val="auto"/>
      <w:sz w:val="20"/>
      <w:szCs w:val="20"/>
      <w:lang w:val="en-US" w:eastAsia="zh-TW" w:bidi="ar-SA"/>
    </w:rPr>
  </w:style>
  <w:style w:type="paragraph" w:styleId="Style11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2">
    <w:name w:val="標號"/>
    <w:basedOn w:val="Normal"/>
    <w:next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08:30:00Z</dcterms:created>
  <dc:creator>EW/LN/CB</dc:creator>
  <dc:description/>
  <cp:keywords>Ethan</cp:keywords>
  <dc:language>en-US</dc:language>
  <cp:lastModifiedBy>GCC</cp:lastModifiedBy>
  <cp:lastPrinted>2000-01-04T11:40:00Z</cp:lastPrinted>
  <dcterms:modified xsi:type="dcterms:W3CDTF">2000-04-07T09:23:00Z</dcterms:modified>
  <cp:revision>18</cp:revision>
  <dc:subject/>
  <dc:title>Ethan Frome</dc:title>
</cp:coreProperties>
</file>