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-6 X-Rail Right Bearing Assemb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1714500</wp:posOffset>
                </wp:positionV>
                <wp:extent cx="5948680" cy="669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669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5800" cy="6599555"/>
                                  <wp:effectExtent l="0" t="0" r="0" b="0"/>
                                  <wp:docPr id="2" name="X%20Axis%20Right%20Ba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X%20Axis%20Right%20Ba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21128" t="-4" r="2132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800" cy="659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527.2pt;mso-wrap-distance-left:9.05pt;mso-wrap-distance-right:9.05pt;mso-wrap-distance-top:0pt;mso-wrap-distance-bottom:0pt;margin-top:13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5800" cy="6599555"/>
                            <wp:effectExtent l="0" t="0" r="0" b="0"/>
                            <wp:docPr id="3" name="X%20Axis%20Right%20Ba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X%20Axis%20Right%20Ba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21128" t="-4" r="2132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5800" cy="659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55:00Z</dcterms:created>
  <dc:creator>GCC</dc:creator>
  <dc:description/>
  <dc:language>en-US</dc:language>
  <cp:lastModifiedBy>G.C.C.</cp:lastModifiedBy>
  <cp:lastPrinted>2000-01-26T11:32:00Z</cp:lastPrinted>
  <dcterms:modified xsi:type="dcterms:W3CDTF">2000-05-03T03:55:00Z</dcterms:modified>
  <cp:revision>2</cp:revision>
  <dc:subject/>
  <dc:title>1-6 Y-Axis Bearing Assembly (Right)</dc:title>
</cp:coreProperties>
</file>